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4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hd w:val="clear" w:color="auto" w:fill="FFFFFF"/>
        <w:spacing w:lineRule="auto" w:line="240" w:before="30" w:after="3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D0D0D" w:themeColor="text1" w:themeTint="f2"/>
        </w:rPr>
        <w:t>Обогащение социальных представлений о себе и о людях: особенности внешнего вида, различия и сходства во внешности со сверст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ascii="Bookman Old Style" w:hAnsi="Bookman Old Style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Создание альбома «Моя семья» Дата: 08.10.21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Беседа по теме «Я – человек». </w:t>
            </w:r>
          </w:p>
          <w:p>
            <w:pPr>
              <w:pStyle w:val="C3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.И. «Волшебное слово»; «Одень правильно»; «Весело-грустно»; «Уроки этикета»; «Кто чем играет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/и «Волшебная коробочка» (Полина,Вика,Мирослава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Чтение и заучивание потешки «Водичка, водичка, умой мое личико».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Атрибуты для сюжетно-ролевой игры «Семья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ть условия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для с/р игры «Семья»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вместное рассматривание картин и иллюстраций, фотографий (как я рос, моя семья, родители в детстве)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 «Ребенок и окружающий мир» беседа «Строение челове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ru-RU" w:eastAsia="ru-RU" w:bidi="ar-SA"/>
              </w:rPr>
              <w:t>Наблюдаем за дождливой погодой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Cs/>
                <w:color w:val="111111"/>
                <w:kern w:val="0"/>
                <w:sz w:val="21"/>
                <w:szCs w:val="21"/>
                <w:lang w:val="ru-RU" w:eastAsia="ru-RU" w:bidi="ar-SA"/>
              </w:rPr>
              <w:t>Д/и «Придумай предложение»</w:t>
            </w:r>
            <w:r>
              <w:rPr>
                <w:color w:val="111111"/>
                <w:kern w:val="0"/>
                <w:sz w:val="21"/>
                <w:szCs w:val="21"/>
                <w:lang w:val="ru-RU" w:eastAsia="ru-RU" w:bidi="ar-SA"/>
              </w:rPr>
              <w:t> - дети составляют предложения со словом «дождь». </w:t>
            </w:r>
            <w:r>
              <w:rPr>
                <w:b/>
                <w:kern w:val="0"/>
                <w:lang w:val="ru-RU" w:eastAsia="ru-RU" w:bidi="ar-SA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Развитие движений :улучшать технику ходьбы приставным  шагом (Вова, Леша, Гри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Я грязнуль не выношу» Ц: продолжать воспитывать опрятность, привычку следить за своим внешним видом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/и «Птицы в гнездышках», «Наседка и цыплята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 материал:совочки, лопатки, ведерки, обруч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родителям прочитать детям: К.И.Чуковский «Доктор Айболит», Н.Носов «На горке», И.Туричин «Человек заболел», В.Осеева «Волшебное слово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Корригирующая гимнастика после сн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Чтение сказки по выбору детей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/у "Обратись друг к другу по имени"</w:t>
            </w:r>
          </w:p>
          <w:p>
            <w:pPr>
              <w:pStyle w:val="C3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/и «Волшебная коробочка» :узнавать предметы по описанию (Максим,Умар,Амиран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вершенствовать навыки аккуратного приема пищи: пищу брать понемногу, хорошо пережевывать, есть бесшум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зобразительный материал для экспериментирования Стимулирование детей на самостоятельный выбор изобразительных материалов и экспериментирование с ними;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Отметить, что день стал короче. Какие еще приметы осени вы знаете?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/и «Листопад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ять в ходьбе по веревке «Узкая дорожка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5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eastAsia="Times New Roman" w:cs="Times New Roman" w:ascii="Times New Roman" w:hAnsi="Times New Roman"/>
          <w:b/>
          <w:bCs/>
          <w:iCs/>
          <w:color w:val="0D0D0D" w:themeColor="text1" w:themeTint="f2"/>
        </w:rPr>
        <w:t xml:space="preserve"> Обогащение социальных представлений о себе и о людях: особенности внешнего вида, различия и сходства во внешности со сверст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Создание альбома «Моя семья»  Дата: 08.10.21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обуждать  детей  на импровизацию по  составлению рассказов на тему «Если бы у меня была волшебная палочка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: «Мы мальчики и девочк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»Что изменилось?»: развивать внимание, память (Егор,Алиса,Маша)</w:t>
            </w:r>
          </w:p>
        </w:tc>
        <w:tc>
          <w:tcPr>
            <w:tcW w:w="368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рактическое  упражнение «Сидим красиво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Формировать культуру поведения за столом, учить детей сидеть в соответствии с правилами этике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/р игра «Семья», игровая ситуация «Мама провожает папу на работу».</w:t>
            </w:r>
          </w:p>
        </w:tc>
        <w:tc>
          <w:tcPr>
            <w:tcW w:w="1841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обеседовать с детьми о правилах хорошего тона в гостях, в местах общественного пользования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чевое развитие «Развитие речи, чтение художественной литературы» Чтение И. Туричин «Человек заболел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«Физкультура» : по плану специалиста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</w:tr>
      <w:tr>
        <w:trPr>
          <w:trHeight w:val="210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камнями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\и «Ловишки», «Баба Яга – Костяная нога». Цель: Развивать быстроту бега, увертливость, внимательность, закреплять умение четко выполнять правила игр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Развитие движений Ц: упражнять в выполнении подскоков (Саша,Ваня,Кир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/р о вежливости Ц: закреплять умение выражать благодарность за помощь и умение вежливо обращаться за помощью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 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Составить родословную семь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ое консультирование по интересующим родителей вопрос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Корригирующая гимнастика после сн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  Калинина Н. «Помощники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«Моя семья» : учит называть членов семь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»Что изменилось?» Развивать внимание. память, речь (Илья,Оиша,Юр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/р о правилах поведения за столом «Вежливые детки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Раздели на группы», разделять умения классифицировать предметы по величине, развивать логическое мышлени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солнцем.  Беседа «Как изменилось положение солнца в течении дня», познакомить с характеристиками погоды, связанными с солнце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 потешки «Солнышко – ведрышко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/и «Догонялки»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6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eastAsia="Times New Roman" w:cs="Times New Roman" w:ascii="Times New Roman" w:hAnsi="Times New Roman"/>
          <w:b/>
          <w:bCs/>
          <w:iCs/>
          <w:color w:val="0D0D0D" w:themeColor="text1" w:themeTint="f2"/>
        </w:rPr>
        <w:t xml:space="preserve"> Обогащение социальных представлений о себе и о людях: особенности внешнего вида, различия и сходства во внешности со сверст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Создание альбома «Моя семья»  Дата: 08.10.21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росмотр мультфильмов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« Недетский знак», серия «Смешарики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(«Азбука безопасности»)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 Угадай кто это?»  Ц:  учить узнавать детей группы по описанию одежды (Мира,Умар,Софи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Чтение и обсуждение потешки: «Каша вкусная дымится, Леша кашу есть садится, очень каша хороша, ели кашу не спеша».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ть условия для с/р «Маша простудилась».  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онаблюдать за домашними занятиями членов своей семьи, совместно с детьми нарисовать альбом «Моя семья» 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val="ru-RU" w:eastAsia="ru-RU" w:bidi="ar-SA"/>
              </w:rPr>
              <w:t>Наблюдение за птицам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val="ru-RU" w:eastAsia="ru-RU" w:bidi="ar-SA"/>
              </w:rPr>
              <w:t>Д/и «Назови одним словом» - 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дети подбирают обобщающие слова к предложенным группам слов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val="ru-RU" w:eastAsia="ru-RU" w:bidi="ar-SA"/>
              </w:rPr>
              <w:t>И/у «Веселый мяч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/и «Мячик вверх» Ц: упражнять в бросании и ловле мяча (Ваня,Марк,Кира)</w:t>
            </w:r>
          </w:p>
        </w:tc>
        <w:tc>
          <w:tcPr>
            <w:tcW w:w="368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/и «Так бывает или нет?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Ц: учить умению замечать непоследовательность в суждениях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здать условия для п/и «Зайка беленкий сидит», «Через ручеек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очитать стихотворение А. Барто "Одиночество"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Семейный проект «История моего имен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2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Корригирующая гимнастика после сн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Работа в уголке природы: опыты по изучению свойств воздух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Тема: Надувание мыльных пузырей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 сказки «Про Ивана дурачк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 Угадай кто это?»  Ц:  учить узнавать детей группы по описанию одежды (Маша,Вов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Упражнение «Полотенце пушистое», учить правильно пользоваться индивидуальным полотенцем, вешать его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едложить детям сюжетно-ролевую игру «Семья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воробьем: величина. Цвет, части тела, питание, повадки, воспитывать доброе отношение к пернатым, желание заботиться о них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/и «Воробушки и автомобиль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ение «Попрыгай, как зайчик» (воробушек, мячик)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ые поручения: в конце прогулки очистить игрушки от песка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7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eastAsia="Times New Roman" w:cs="Times New Roman" w:ascii="Times New Roman" w:hAnsi="Times New Roman"/>
          <w:b/>
          <w:bCs/>
          <w:iCs/>
          <w:color w:val="0D0D0D" w:themeColor="text1" w:themeTint="f2"/>
        </w:rPr>
        <w:t xml:space="preserve"> Обогащение социальных представлений о себе и о людях: особенности внешнего вида, различия и сходства во внешности со сверст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Создание альбома «Моя семья»  Дата: 08.10.21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3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Составление рассказа по  теме «Я – человек».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/и «Строение человека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Чей бантик?», учить соотносить предметы по цвету (Алиса, Максим, Полин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Совершенствовать умение быстро одеваться и раздеваться в определенной последовательности.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едложить детям наборы-конструкторы для строительства различных построек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Использовать личный пример родителей в закреплении нормального поведения; 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аппликация тема «Челове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рябин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ые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«Коршун и наседка», «Кто дальше?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Цель: учить бегать, держась друг за друга, слушать сиг</w:t>
              <w:softHyphen/>
              <w:t>нал воспитателя.</w:t>
            </w:r>
          </w:p>
        </w:tc>
        <w:tc>
          <w:tcPr>
            <w:tcW w:w="3544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тие движений : упражнять в выполнении подскоков (Илья, Леша,Саш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6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помнить о правилах поведения во время игр на участке д/сада, помочь в налаживании контактов во время самостоятельных игр детей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ть условия для игр с выносным материал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иобщение к семейным ценностям и традициям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Корригирующая гимнастика после сн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 стихотворения А. Плещеева «Туча небо кроет..» Д/и  « Угадай кто это?»  :  учить узнавать детей группы по описанию одежды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Чей бантик?», учить соотносить предметы по цвету (Амиран,Артем,Лиз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6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Мы игрушки уберем» Ситуативная беседа о важности соблюдения чистоты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.</w:t>
              <w:b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6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здать</w:t>
            </w:r>
            <w:r>
              <w:rPr>
                <w:rStyle w:val="C16"/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Style w:val="C1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условия для с/р  игры «Маша простудилась» :  формировать у детей знания - какую одежду одевать осенью?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облаками. Отметить, что небо покрыто серыми, низкими, тяжелыми облаками (тучами). Тучи закрыли солнц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/и «Какое небо?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Игра с мячом «Назови» (что ты видишь вокруг?)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риучать детей с помощью взрослого подметать дорожу, правильно пользоваться венико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8.10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челов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eastAsia="Times New Roman" w:cs="Times New Roman" w:ascii="Times New Roman" w:hAnsi="Times New Roman"/>
          <w:b/>
          <w:bCs/>
          <w:iCs/>
          <w:color w:val="0D0D0D" w:themeColor="text1" w:themeTint="f2"/>
        </w:rPr>
        <w:t xml:space="preserve"> Обогащение социальных представлений о себе и о людях: особенности внешнего вида, различия и сходства во внешности со сверст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Создание альбома «Моя семья»  Дата: 08.10.21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: «Мы мальчики и девочки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Д/и  «Волшебное слово»; «Одень правильно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Парные картинки»: упражнять в классификации предметов по определенному признаку (Оиша,Святослав,Егор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одействовать налаживанию контактов. Наблюдать за поведением детей во время иг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едложить детям рассматривание иллюстраций в художественной  литературе Калинина Н. «Помощники», Ю. Дмириев «Дети разные бывают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ирование по запросам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 эстетическое развитие рисование на тему «Моя семь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ветром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:учить определять силу ветра; расширять знания детей о неживой природ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/И«Коршун и наседка», «Кто дальше?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/и «Найди свой домик» (Асель,Саша,Полин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Обсуждение проблемных ситуаций из личного опыта ребёнка («Шла Маша в детский сад, а вокруг лужи. Как пройти и не замочить ноги?»)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Игра с мячом «Попади в корзину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kern w:val="0"/>
                <w:sz w:val="22"/>
                <w:szCs w:val="22"/>
                <w:lang w:val="ru-RU" w:eastAsia="ru-RU" w:bidi="ar-SA"/>
              </w:rPr>
              <w:t>Игровое упражнение «Покатай зайку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онаблюдать за домашними занятиями членов своей семьи, совместно с детьми нарисовать альбом «Моя семья» для выставки в групп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Корригирующая гимнастика после сна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 К.Чуковский «Федорино горе»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Д/и «Весело-грустно»; «Уроки этикета»; «Кто чем играет»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Парные картинки», упражнять в классификации предметов по определенному признаку (Лиза, Маша)</w:t>
            </w:r>
          </w:p>
        </w:tc>
        <w:tc>
          <w:tcPr>
            <w:tcW w:w="368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ение «Полотенце пушистое» : учить правильно пользоваться индивидуальным полотенцем, вешать его на мест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Предложить детям игровое упражнение "Обратись друг к другу по имени"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>Отметить состояние погоды. Вспомнить, какое время года наступило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/и «Допрыгни до …» 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ые поручения: в конце прогулки очистить игрушки от песка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0d1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" w:customStyle="1">
    <w:name w:val="c12"/>
    <w:basedOn w:val="DefaultParagraphFont"/>
    <w:qFormat/>
    <w:rsid w:val="00c804c6"/>
    <w:rPr/>
  </w:style>
  <w:style w:type="character" w:styleId="C1" w:customStyle="1">
    <w:name w:val="c1"/>
    <w:basedOn w:val="DefaultParagraphFont"/>
    <w:qFormat/>
    <w:rsid w:val="00c804c6"/>
    <w:rPr/>
  </w:style>
  <w:style w:type="character" w:styleId="C16" w:customStyle="1">
    <w:name w:val="c16"/>
    <w:basedOn w:val="DefaultParagraphFont"/>
    <w:qFormat/>
    <w:rsid w:val="00ef03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 w:customStyle="1">
    <w:name w:val="c0"/>
    <w:basedOn w:val="Normal"/>
    <w:qFormat/>
    <w:rsid w:val="00c804c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7" w:customStyle="1">
    <w:name w:val="c37"/>
    <w:basedOn w:val="Normal"/>
    <w:qFormat/>
    <w:rsid w:val="00c804c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ef037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5d08a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804c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1</Pages>
  <Words>1728</Words>
  <Characters>9856</Characters>
  <CharactersWithSpaces>11561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8:00Z</dcterms:created>
  <dc:creator>user</dc:creator>
  <dc:description/>
  <dc:language>en-US</dc:language>
  <cp:lastModifiedBy>user</cp:lastModifiedBy>
  <dcterms:modified xsi:type="dcterms:W3CDTF">2022-08-26T06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